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2 do zapyt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A DOWOZ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i transportowej w zakresie dowożenia uczniów do Szkoły Podstawowej im. Jana Brzechwy w Krośnicy </w:t>
      </w:r>
      <w:r>
        <w:rPr>
          <w:rFonts w:cs="Arial" w:ascii="Arial" w:hAnsi="Arial"/>
          <w:b/>
          <w:bCs/>
        </w:rPr>
        <w:t>w roku szkolnym 2025/2026</w:t>
      </w:r>
      <w:r>
        <w:rPr>
          <w:rFonts w:cs="Arial" w:ascii="Arial" w:hAnsi="Arial"/>
          <w:b/>
        </w:rPr>
        <w:t>”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7" w:right="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WÓZ</w:t>
      </w:r>
    </w:p>
    <w:p>
      <w:pPr>
        <w:pStyle w:val="TextBodyIndent"/>
        <w:spacing w:before="0" w:after="0"/>
        <w:ind w:left="57" w:right="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893"/>
        <w:gridCol w:w="1667"/>
      </w:tblGrid>
      <w:tr>
        <w:trPr/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dziny</w:t>
            </w:r>
          </w:p>
          <w:p>
            <w:pPr>
              <w:pStyle w:val="TextBodyIndent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wozu</w:t>
            </w:r>
          </w:p>
        </w:tc>
        <w:tc>
          <w:tcPr>
            <w:tcW w:w="5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trasy dowozu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cunkowa ilość</w:t>
            </w:r>
          </w:p>
          <w:p>
            <w:pPr>
              <w:pStyle w:val="TextBodyIndent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lometrów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.20 – 8.10</w:t>
            </w:r>
          </w:p>
        </w:tc>
        <w:tc>
          <w:tcPr>
            <w:tcW w:w="5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łuszowa (ul. Majerz, przystanek poniżej domu p. Klimczaka)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 „centrum” (dawny przystanek PKS)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Krośnica ul. Ojca Leona 1 (przystanek przed szkołą)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:  1 opiekun + …… uczniów *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ośnica ul. Ojca Leona 1 (przystanek przed szkołą)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 „centrum” (dawny przystanek PKS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Krośnica ul. Ojca Leona 1 (przystanek przed szkołą)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: 1 opiekun + …. uczniów 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azem dowó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7" w:right="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WÓZ</w:t>
      </w:r>
    </w:p>
    <w:p>
      <w:pPr>
        <w:pStyle w:val="TextBodyIndent"/>
        <w:spacing w:before="0" w:after="0"/>
        <w:ind w:left="57" w:right="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893"/>
        <w:gridCol w:w="1667"/>
      </w:tblGrid>
      <w:tr>
        <w:trPr/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dziny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wozu</w:t>
            </w:r>
          </w:p>
        </w:tc>
        <w:tc>
          <w:tcPr>
            <w:tcW w:w="5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trasy odwozu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cunkowa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lometrów</w:t>
            </w:r>
          </w:p>
        </w:tc>
      </w:tr>
      <w:tr>
        <w:trPr/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.30 </w:t>
            </w:r>
          </w:p>
        </w:tc>
        <w:tc>
          <w:tcPr>
            <w:tcW w:w="5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ośnica ul. Ojca Leona 1 (przystanek przed szkołą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 „centrum” (dawny przystanek PKS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 przystanek poniżej domu p. Klimczak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Krośnica ul. Ojca Leona 1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ącznie: 1 opiekun + ……. uczniów *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ośnica ul. Ojca Leona 1 (przystanek przed szkołą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 „centrum” (dawny przystanek PKS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Hałuszowa ul. Majerz, przystanek poniżej domu p. Klimczaka </w:t>
            </w:r>
          </w:p>
          <w:p>
            <w:pPr>
              <w:pStyle w:val="TextBodyIndent"/>
              <w:spacing w:before="0" w:after="0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: 1 opiekun + ……. uczniów 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azem odwóz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PRZEWÓZ DZIENNIE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,1</w:t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* liczba uczniów zostanie określona po ustaleniu podziału godzi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Łączna liczba uczniów do przewiezienia: 45 (Hałuszowa ul. Majerz „centrum”– 32 uczniów; Hałuszowa ul. Majerz przystanek obok p. Klimczaka – 13 uczniów)</w:t>
      </w:r>
    </w:p>
    <w:sectPr>
      <w:headerReference w:type="default" r:id="rId2"/>
      <w:type w:val="nextPage"/>
      <w:pgSz w:w="11906" w:h="16838"/>
      <w:pgMar w:left="1417" w:right="1417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5:14:00Z</dcterms:created>
  <dc:creator>ZEAS</dc:creator>
  <dc:description/>
  <cp:keywords/>
  <dc:language>en-US</dc:language>
  <cp:lastModifiedBy>BCzechowski</cp:lastModifiedBy>
  <cp:lastPrinted>2025-07-15T16:31:00Z</cp:lastPrinted>
  <dcterms:modified xsi:type="dcterms:W3CDTF">2025-07-24T09:56:00Z</dcterms:modified>
  <cp:revision>4</cp:revision>
  <dc:subject/>
  <dc:title>Krościenko n</dc:title>
</cp:coreProperties>
</file>